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/>
      </w:pPr>
      <w:r>
        <w:rPr>
          <w:b/>
          <w:sz w:val="28"/>
          <w:szCs w:val="28"/>
        </w:rPr>
        <w:t xml:space="preserve">RECIPE:  GLUTEN FREE SPONGE 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VOLUNTEER  NOTES : </w:t>
      </w:r>
      <w:r>
        <w:rPr>
          <w:rFonts w:cs="Trebuchet MS" w:ascii="Cambria" w:hAnsi="Cambria"/>
          <w:bCs/>
          <w:sz w:val="28"/>
          <w:szCs w:val="2"/>
        </w:rPr>
        <w:t>(makes 2 x 20 cm sponge rounds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The batter should leave a ribbon like trail when the paddle is lifted. Test by lifting up the whisk/paddle, and draw an '8' with the batter. The number should stay for a few seconds.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0 cm cake ti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electric mix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mall ju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if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poon shaped spatul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ire rack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2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3 egg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inch of salt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1/2 cup caster suga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/4 cup cornflou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easpoon baking powd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To decorat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 xml:space="preserve">300 ml cream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icing sugar for dusting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>crystallized violets</w:t>
            </w:r>
          </w:p>
        </w:tc>
      </w:tr>
      <w:tr>
        <w:trPr>
          <w:trHeight w:val="159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Preheat oven to 180ºC.  Grease with baking spray or melted butter 20 cm round cake tins. Line base of cake tins with baking paper cut into 17 cm round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Place eggs and salt in bowl of an electric mixer or mixing bowl, and whisk one minute. While continuing to whisk very slowly from a small jug pour in sugar and whisk till mixture is thick and pale yellow (see volunteer notes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Sift cornflour, baking powder three times, then sift it over the egg mixture; gently fold it into the egg mixtur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Pour mixture into prepared cake tin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cs="Trebuchet MS"/>
                <w:sz w:val="28"/>
              </w:rPr>
            </w:pPr>
            <w:r>
              <w:rPr>
                <w:rFonts w:cs="Trebuchet MS" w:ascii="Cambria" w:hAnsi="Cambria"/>
                <w:sz w:val="28"/>
              </w:rPr>
              <w:t>Bake for 15-20 minutes or till sponge springs back when lightly touched and sponges shrink from the sides of the pan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 w:before="0" w:after="0"/>
              <w:ind w:left="714" w:hanging="357"/>
              <w:jc w:val="both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Trebuchet MS" w:ascii="Cambria" w:hAnsi="Cambria"/>
                <w:sz w:val="28"/>
              </w:rPr>
              <w:t>Leave in tray for 10 minutes before turning out onto a cooling rack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21:00Z</dcterms:created>
  <dc:creator>Jiuan Jiuan Kok</dc:creator>
  <dc:description/>
  <cp:keywords/>
  <dc:language>en-US</dc:language>
  <cp:lastModifiedBy>john wilson</cp:lastModifiedBy>
  <cp:lastPrinted>2011-09-20T11:04:00Z</cp:lastPrinted>
  <dcterms:modified xsi:type="dcterms:W3CDTF">2011-09-19T23:06:00Z</dcterms:modified>
  <cp:revision>5</cp:revision>
  <dc:subject/>
  <dc:title/>
</cp:coreProperties>
</file>